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40"/>
        <w:gridCol w:w="4822"/>
        <w:gridCol w:w="1250"/>
        <w:gridCol w:w="1299"/>
        <w:gridCol w:w="77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87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87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9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243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243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44,1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44,1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7,8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7,8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7,8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49999 10 0000 150</w:t>
            </w:r>
          </w:p>
        </w:tc>
        <w:tc>
          <w:tcPr>
            <w:tcW w:w="4439" w:type="dxa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5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</w:tbl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41,7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13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40,8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99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57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98,1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98,1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640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640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841,7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13,4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099,1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57,8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98,1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98,1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64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С.А.Гопкало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2-15T13:45:00Z</cp:lastPrinted>
  <dcterms:modified xsi:type="dcterms:W3CDTF">2023-03-27T04:49:00Z</dcterms:modified>
  <cp:revision>81</cp:revision>
  <dc:subject/>
  <dc:title> </dc:title>
</cp:coreProperties>
</file>